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/>
      </w:pPr>
      <w:r>
        <w:rPr/>
        <w:t xml:space="preserve">Руководителю Регионального отде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Федеральной службы по финансовы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ынкам в Восточно-Сибирском регион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.Г. Щенник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ПРОВОДИТЕЛЬНОЕ ПИСЬМ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ткрытое акционерное общество «Аэропорт Чита» во исполнение Положения о раскрытии информации эмитентами эмиссионных ценных бумаг, утвержденного Приказом ФСФР от 10.10.2006г. № 06-117/пз-н, направляет следующие доку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ок аффилированных лиц на 10.09.2010г. – 1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jc w:val="both"/>
        <w:rPr/>
      </w:pPr>
      <w:r>
        <w:rPr>
          <w:b/>
        </w:rPr>
        <w:t>ОАО «АэроЧита»</w:t>
        <w:tab/>
        <w:tab/>
        <w:t xml:space="preserve"> ____________________________________       И.Г. Слепцов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АФФИЛИРОВАННЫХ ЛИЦ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i/>
          <w:sz w:val="36"/>
          <w:szCs w:val="36"/>
        </w:rPr>
        <w:t>Открытое акционерное общество «Аэропорт Чита»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код эмитента 220999-F)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Место нахождения эмитента: Российская Федерация, 672018,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>г.Чита, ул.Звездная, д.17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на странице в сети Интернет: </w:t>
      </w:r>
      <w:hyperlink r:id="rId2">
        <w:r>
          <w:rPr>
            <w:rStyle w:val="InternetLink"/>
            <w:b/>
            <w:sz w:val="28"/>
            <w:szCs w:val="28"/>
          </w:rPr>
          <w:t>www.sia.ru</w:t>
        </w:r>
      </w:hyperlink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3495</wp:posOffset>
                </wp:positionV>
                <wp:extent cx="6184900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Генеральный директор ОАО «АэроЧита»</w:t>
                              <w:tab/>
                              <w:tab/>
                              <w:tab/>
                              <w:tab/>
                              <w:tab/>
                              <w:t>И.Г.Слепцов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«___»_____2010г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91pt;mso-wrap-distance-left:9.05pt;mso-wrap-distance-right:9.05pt;mso-wrap-distance-top:0pt;mso-wrap-distance-bottom:0pt;margin-top:1.8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Генеральный директор ОАО «АэроЧита»</w:t>
                        <w:tab/>
                        <w:tab/>
                        <w:tab/>
                        <w:tab/>
                        <w:tab/>
                        <w:t>И.Г.Слепцов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 «___»_____2010г.</w:t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260" w:right="850" w:gutter="0" w:header="708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2410" w:type="dxa"/>
        <w:jc w:val="left"/>
        <w:tblInd w:w="12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516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  <w:lang w:val="en-US"/>
              </w:rPr>
              <w:t>Коды эмите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НН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370100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ГР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755002401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аффилированных лиц на 10.09.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54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2"/>
        <w:gridCol w:w="2160"/>
        <w:gridCol w:w="2160"/>
        <w:gridCol w:w="1489"/>
        <w:gridCol w:w="2042"/>
        <w:gridCol w:w="2092"/>
      </w:tblGrid>
      <w:tr>
        <w:trPr>
          <w:trHeight w:val="1665" w:hRule="atLeast"/>
        </w:trPr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фирменное наименование (наименование некоммерческих организаций) или имя, фамилия, отчество аффилированного лица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 (Основания), в силу которого лицо признается аффилированным</w:t>
            </w:r>
          </w:p>
        </w:tc>
        <w:tc>
          <w:tcPr>
            <w:tcW w:w="148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04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участников аффилированного лица в уставном капитале акционерного общества, %</w:t>
            </w:r>
          </w:p>
        </w:tc>
        <w:tc>
          <w:tcPr>
            <w:tcW w:w="20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4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64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i/>
                <w:i/>
              </w:rPr>
            </w:pPr>
            <w:r>
              <w:rPr/>
              <w:t>Ершова 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1.06.2010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02" w:right="902" w:gutter="0" w:header="709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6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160"/>
        <w:gridCol w:w="1440"/>
        <w:gridCol w:w="1980"/>
        <w:gridCol w:w="2520"/>
      </w:tblGrid>
      <w:tr>
        <w:trPr>
          <w:trHeight w:val="178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итов Андр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.06.2010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ирнов Михаил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Моск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.05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Лабутин Сергей Алексееви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.06.2010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ыжов Дмит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Моск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01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егин Анатолий Георг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01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160"/>
        <w:gridCol w:w="1440"/>
        <w:gridCol w:w="1980"/>
        <w:gridCol w:w="2700"/>
      </w:tblGrid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урахманов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Зияутдин Абдуллае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.06.2010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епцов Игорь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09.2010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14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Инвестиционная компания «Орлиная ре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рес: 115 407, г.Москва, ул.Речников. д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.10.200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 4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.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Изменения, произошедшие в списке аффилированных лиц, за период с 30.06.2010г. по 14.09.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3600"/>
        <w:gridCol w:w="4500"/>
      </w:tblGrid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несения изменений в список аффилированных лиц</w:t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ица, являющегося единоличным исполнительным органом акционерного об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0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4.09.201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сведений об аффилированных лицах до 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4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2"/>
        <w:gridCol w:w="2160"/>
        <w:gridCol w:w="2160"/>
        <w:gridCol w:w="1489"/>
        <w:gridCol w:w="2042"/>
        <w:gridCol w:w="2092"/>
      </w:tblGrid>
      <w:tr>
        <w:trPr>
          <w:trHeight w:val="1665" w:hRule="atLeast"/>
        </w:trPr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фирменное наименование (наименование некоммерческих организаций) или имя, фамилия, отчество аффилированного лица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 (Основания), в силу которого лицо признается аффилированным</w:t>
            </w:r>
          </w:p>
        </w:tc>
        <w:tc>
          <w:tcPr>
            <w:tcW w:w="148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04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участников аффилированного лица в уставном капитале акционерного общества, %</w:t>
            </w:r>
          </w:p>
        </w:tc>
        <w:tc>
          <w:tcPr>
            <w:tcW w:w="209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4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64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i/>
                <w:i/>
              </w:rPr>
            </w:pPr>
            <w:r>
              <w:rPr/>
              <w:t>Ершова 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1.06.2010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902" w:right="902" w:gutter="0" w:header="709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6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160"/>
        <w:gridCol w:w="1440"/>
        <w:gridCol w:w="1980"/>
        <w:gridCol w:w="2520"/>
      </w:tblGrid>
      <w:tr>
        <w:trPr>
          <w:trHeight w:val="178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итов Андр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.06.2010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ирнов Михаил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Моск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.05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Лабутин Сергей Алексееви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.06.2010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ыжов Дмит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Моск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01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егин Анатолий Георг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01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160"/>
        <w:gridCol w:w="1440"/>
        <w:gridCol w:w="1980"/>
        <w:gridCol w:w="2700"/>
      </w:tblGrid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урахманов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Зияутдин Абдуллае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.06.2010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ыдов Николай Иль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.10.2010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14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Инвестиционная компания «Орлиная ре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рес: 115 407, г.Москва, ул.Речников. д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.10.200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 4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.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сведений об аффилированных лицах после 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2"/>
        <w:gridCol w:w="2160"/>
        <w:gridCol w:w="2160"/>
        <w:gridCol w:w="1489"/>
        <w:gridCol w:w="2042"/>
        <w:gridCol w:w="2409"/>
      </w:tblGrid>
      <w:tr>
        <w:trPr>
          <w:trHeight w:val="1665" w:hRule="atLeast"/>
        </w:trPr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8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фирменное наименование (наименование некоммерческих организаций) или имя, фамилия, отчество аффилированного лица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 (Основания), в силу которого лицо признается аффилированным</w:t>
            </w:r>
          </w:p>
        </w:tc>
        <w:tc>
          <w:tcPr>
            <w:tcW w:w="148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04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участников аффилированного лица в уставном капитале акционерного общества, %</w:t>
            </w:r>
          </w:p>
        </w:tc>
        <w:tc>
          <w:tcPr>
            <w:tcW w:w="240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4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64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i/>
                <w:i/>
              </w:rPr>
            </w:pPr>
            <w:r>
              <w:rPr/>
              <w:t>Ершова 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1.06.2010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итов Андр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.06.2010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ирнов Михаил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Моск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.05.2009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Лабутин Сергей Алексееви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.06.2010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ыжов Дмит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Моск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01.2008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егин Анатолий Георг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01.2008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160"/>
        <w:gridCol w:w="1440"/>
        <w:gridCol w:w="1980"/>
        <w:gridCol w:w="2700"/>
      </w:tblGrid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урахманов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Зияутдин Абдуллае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(наблюдательного совета акционерного об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.06.2010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Слепц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Игорь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09.2010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145" w:hRule="atLeast"/>
        </w:trPr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Инвестиционная компания «Орлиная ре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рес: 115 407, г.Москва, ул.Речников. д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.10.200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 4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.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orient="landscape" w:w="16838" w:h="11906"/>
      <w:pgMar w:left="902" w:right="902" w:gutter="0" w:header="709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Открытое акционерное общество «Аэропорт Чита»</w:t>
    </w:r>
  </w:p>
  <w:p>
    <w:pPr>
      <w:pStyle w:val="Header"/>
      <w:rPr/>
    </w:pPr>
    <w:r>
      <w:rPr>
        <w:i/>
        <w:sz w:val="16"/>
        <w:szCs w:val="16"/>
      </w:rPr>
      <w:t>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Открытое акционерное общество «Аэропорт Чита»</w:t>
    </w:r>
  </w:p>
  <w:p>
    <w:pPr>
      <w:pStyle w:val="Header"/>
      <w:rPr/>
    </w:pPr>
    <w:r>
      <w:rPr>
        <w:i/>
        <w:sz w:val="16"/>
        <w:szCs w:val="16"/>
      </w:rPr>
      <w:t>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Открытое акционерное общество «Аэропорт Чита»</w:t>
    </w:r>
  </w:p>
  <w:p>
    <w:pPr>
      <w:pStyle w:val="Header"/>
      <w:rPr/>
    </w:pPr>
    <w:r>
      <w:rPr>
        <w:i/>
        <w:sz w:val="16"/>
        <w:szCs w:val="16"/>
      </w:rPr>
      <w:t>_______________________________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Открытое акционерное общество «Аэропорт Чита»</w:t>
    </w:r>
  </w:p>
  <w:p>
    <w:pPr>
      <w:pStyle w:val="Header"/>
      <w:rPr/>
    </w:pPr>
    <w:r>
      <w:rPr>
        <w:i/>
        <w:sz w:val="16"/>
        <w:szCs w:val="16"/>
      </w:rPr>
      <w:t>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42:00Z</dcterms:created>
  <dc:creator>User</dc:creator>
  <dc:description/>
  <cp:keywords/>
  <dc:language>en-US</dc:language>
  <cp:lastModifiedBy>User</cp:lastModifiedBy>
  <cp:lastPrinted>2010-09-15T11:35:00Z</cp:lastPrinted>
  <dcterms:modified xsi:type="dcterms:W3CDTF">2010-09-15T02:04:00Z</dcterms:modified>
  <cp:revision>25</cp:revision>
  <dc:subject/>
  <dc:title/>
</cp:coreProperties>
</file>